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822"/>
      </w:tblGrid>
      <w:tr>
        <w:trPr/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.VnTim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ỔNG CÔNG TY ĐIỆN LỰC - TK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ÔNG TY CỔ PHẦN                                </w:t>
              <w:br/>
              <w:t>NHIỆT ĐIỆN CẨM PHẢ-VINACO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765</wp:posOffset>
                      </wp:positionV>
                      <wp:extent cx="125031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.95pt" to="172.6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:               /TTr-NĐCP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59410</wp:posOffset>
                      </wp:positionV>
                      <wp:extent cx="186817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28.3pt" to="215.25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ÒA XÃ HỘI CHỦ NGHĨA VIỆT NAM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Quảng ninh, ngày         tháng  04  năm 2016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Ờ TRÌNH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Về việc thông qua báo cáo tài chính năm 2015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Kính gửi: Đại hội đồng cổ đông Công ty CP Nhiệt điện Cẩm Phả-Vinacomi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40"/>
        <w:ind w:firstLine="680"/>
        <w:rPr/>
      </w:pPr>
      <w:r>
        <w:rPr>
          <w:rFonts w:cs="Times New Roman" w:ascii="Times New Roman" w:hAnsi="Times New Roman"/>
          <w:sz w:val="27"/>
          <w:szCs w:val="27"/>
        </w:rPr>
        <w:t xml:space="preserve">Căn cứ vào điều lệ tổ chức và hoạt động của Công ty cổ phần Nhiệt điện Cẩm phả-Vinacomin đã được sửa đổi, bổ sung lần 6 được Đại hội đồng cổ đông thông qua ngày 22/5/2014; 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ăn cứ báo cáo kiểm toán số 29/2016/BCKT - PKF-VPC ngày 15/3/2016 của Công ty trách nhiệm hữu hạn PKF Việt Nam về báo cáo tài chính từ 01/01/2015 đến 31/12/2015 của Công ty cổ phần nhiệt điện Cẩm Phả -Vinacomin;</w:t>
      </w:r>
    </w:p>
    <w:p>
      <w:pPr>
        <w:pStyle w:val="Normal"/>
        <w:spacing w:lineRule="atLeast" w:line="340"/>
        <w:ind w:firstLine="680"/>
        <w:rPr/>
      </w:pPr>
      <w:r>
        <w:rPr>
          <w:rFonts w:cs="Times New Roman" w:ascii="Times New Roman" w:hAnsi="Times New Roman"/>
          <w:sz w:val="27"/>
          <w:szCs w:val="27"/>
        </w:rPr>
        <w:t>Căn cứ vào biên bản kiểm tra quyết toán 2015 của Ban kiểm soát Công ty cổ phần Nhiệt điện Cẩm phả -Vinacomin ngày 20/3/2016.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ăn cứ vào nghị quyết Hội đồng quản trị Công ty tại biên bản số 26/BB -NĐCP ngày 31/3/2016.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Hội đồng quản trị Công ty xin báo cáo Đại hội đồng cổ đông Công ty cổ phần Nhiệt điện Cẩm Phả-Vinacomin thông qua báo cáo tài chính năm 2015 như sau:</w:t>
      </w:r>
    </w:p>
    <w:p>
      <w:pPr>
        <w:pStyle w:val="Heading4"/>
        <w:numPr>
          <w:ilvl w:val="0"/>
          <w:numId w:val="4"/>
        </w:numPr>
        <w:spacing w:lineRule="atLeast" w:line="340"/>
        <w:rPr/>
      </w:pPr>
      <w:r>
        <w:rPr>
          <w:rFonts w:cs="Times New Roman" w:ascii="Times New Roman" w:hAnsi="Times New Roman"/>
        </w:rPr>
        <w:t>Thực hiện kế hoạch huy động vốn của các cổ đông năm 2015</w:t>
      </w:r>
      <w:r>
        <w:rPr/>
        <w:t>.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969"/>
        <w:gridCol w:w="850"/>
        <w:gridCol w:w="1276"/>
        <w:gridCol w:w="2268"/>
      </w:tblGrid>
      <w:tr>
        <w:trPr>
          <w:trHeight w:val="64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ơn v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H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ăm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ình hình vốn góp năm 2015 Tăng(+);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iảm (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uỹ kế đến 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/12/2015</w:t>
            </w:r>
          </w:p>
        </w:tc>
      </w:tr>
      <w:tr>
        <w:trPr>
          <w:trHeight w:val="31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công ty Điện lực - TK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.757.179.069.33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ổng Cy XDCN Việt N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153.153.54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ông ty CP Than Tây Nam Đá Mà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ông ty CP Than Cao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ông ty CP Than Đèo N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ông ty CP Than Mông Dươ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ông ty CP Than Cọc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3.598.000.00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ổ đông thể nhâ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680.000.00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cộ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969.806.222.88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4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o cáo quyết toán tại thời điểm 31/12/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3686"/>
        <w:gridCol w:w="850"/>
        <w:gridCol w:w="567"/>
        <w:gridCol w:w="2127"/>
        <w:gridCol w:w="2126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ội d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ăm n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ăm trướ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ÀI SẢ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ÀI SẢN NGẮN HẠ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31.439.821.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5.218.335.2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ền và các khoản tương đương 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871.968.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286.833.890</w:t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iề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871.968.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86.833.8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ác khoản tương đương 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Các khoản đầu tư tài chính ngắn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ác khoản phải thu ngắn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27.257.346.8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5.460.870.5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ải thu ngắn hạn khách hà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9.455.435.4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.455.399.5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ả trước cho người bán ngắn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9.286.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.54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ác khoản phải thu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925.284.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604.591.0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ự phòng phải thu ngắn hạn khó đò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2.660.0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2.660.00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Hàng tồn kh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.435.776.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.426.375.5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àng tồn k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435.776.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426.375.5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ự phòng giảm giá hàng tồn kho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ài sản ngắn hạn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874.729.6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044.255.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i phí trả trước ngắn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64.179.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uế và các khoản phải thu nhà nướ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10.549.6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44.255.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ÀI SẢN DÀI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12.447.116.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867.836.025.9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ác khoản phải thu dài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ài sản cố đị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47.128.408.8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693.511.300.2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ài sản cố định hữu hì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47.128.408.8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79.392.326.3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guyên gi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43.351.428.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36.410.694.3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iá trị hao mòn luỹ kế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.096.223.020.1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.557.018.367.93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ài sản cố định vô hì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guyên gi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.0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.00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iá trị hao mòn luỹ kế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88.000.0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88.000.00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Bất động sản Đầu t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Tài sản dở dang dài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669.949.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.118.973.8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i phí xây dựng cơ bản dở da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69.949.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8.973.8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Đầu tư tài chính dài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ài sản dài hạn khác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.648.757.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.324.725.7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i phí trả trước dài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812.728.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.866.856.1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iết bị, vật tư, phụ tùng thay th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836.029.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457.869.5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ài sản dài hạn khác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NG CỘNG TÀI SẢN (A+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443.886.938.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803.054.361.212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GUỒN VỐ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Ợ PHẢI TR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32.619.981.4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17.761.612.5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ợ ngắn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63.957.246.6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72.144.547.8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ải trả người bán ngắn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.675.801.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7.279.147.4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gười mua trả tiền trướ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.753.7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uế và các khoản phải nộp Nhà nướ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283.919.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333.548.4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ải trả người lao độ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926.389.6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953.890.7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i phí phải trả ngắn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958.189.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.154.009.3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ải trả nội bộ ngắn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ải trả phải nộp ngắn hạn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85.335.3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50.357.1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y và nợ thuê tài chính ngắn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17.026.652.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57.491.519.5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ý khen thưởng phúc l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99.982.6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02.321.3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ao dịch mua bán lại trái phiếu C.Ph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ợ dài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868.662.734.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045.617.064.7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y và nợ thuê tài chính dài h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68.662.734.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45.617.064.7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GUỒN VỐN CHỦ SỞ HỮ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11.266.956.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585.292.748.6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ốn chủ sở hữ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11.266.956.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585.292.748.6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Vốn đầu tư của chủ sở hữ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69.806.222.8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69.806.222.8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ổ phiếu phổ thông có quyền biểu quyế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1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969.806.222.8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969.806.222.8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ổ phiếu ưu đ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ặng dư vốn cổ phầ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ốn khác của chủ sở hữ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ênh lệch tỷ giá hối đoá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ỹ đầu tư phát triể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ỹ hỗ trợ sắp xếp doanh nghiệ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ợi nhuận sau thuế chưa phân phố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58.539.266.15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84.513.474.24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NST chưa PP lũy kế đến cuối kỳ trướ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21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84.513.474.24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416.422.457.50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NST chưa phân phối kỳ nà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2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274.025.791.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1.908.983.2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guồn kinh phí và quỹ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ỔNG CỘNG NGUỒN VỐN (A+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443.886.938.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803.054.361.212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</w:t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b/>
        </w:rPr>
        <w:t>III. Chi phí Đầu tư xây dựng đến 31/12/2015</w:t>
        <w:tab/>
        <w:tab/>
        <w:t>3.669.949.56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đ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vi-VN"/>
        </w:rPr>
        <w:t>ự án Cẩm Phả 1:</w:t>
        <w:tab/>
        <w:tab/>
        <w:tab/>
        <w:tab/>
        <w:tab/>
        <w:tab/>
      </w:r>
      <w:r>
        <w:rPr>
          <w:rFonts w:cs="Times New Roman" w:ascii="Times New Roman" w:hAnsi="Times New Roman"/>
        </w:rPr>
        <w:t>3.669.949.56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đ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ự án Cẩm Phả 2: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Tiền lương sản xuất kinh doanh Điện:</w:t>
        <w:tab/>
        <w:tab/>
        <w:t xml:space="preserve">         70.970.231.407 đ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Kính trình Đại hội đồng cổ đông thông qua.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4"/>
      </w:tblGrid>
      <w:tr>
        <w:trPr/>
        <w:tc>
          <w:tcPr>
            <w:tcW w:w="46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ác cổ đông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ác ủy viên HĐQT, BKS;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ưu: VT, HĐQT.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-1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TM. HỘI ĐỒNG QUẢN TRỊ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CHỦ TỊCH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Phạm Xuân Phong</w:t>
            </w:r>
          </w:p>
        </w:tc>
      </w:tr>
    </w:tbl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rPr/>
      </w:pPr>
      <w:r>
        <w:rPr/>
        <w:tab/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.VnTime"/>
          <w:lang w:val="fr-FR"/>
        </w:rPr>
        <w:t xml:space="preserve">                                                                                            </w:t>
      </w:r>
      <w:r>
        <w:rPr>
          <w:rFonts w:eastAsia=".VnTime"/>
          <w:b/>
          <w:bCs/>
          <w:i/>
          <w:iCs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335" w:hanging="360"/>
      </w:pPr>
      <w:rPr>
        <w:rFonts w:ascii=".VnTime" w:hAnsi=".VnTime" w:cs=".VnTime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H" w:hAnsi=".VnTimeH" w:cs=".VnTimeH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TimeH" w:hAnsi=".VnTimeH" w:cs=".VnTimeH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" w:hanging="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31:00Z</dcterms:created>
  <dc:creator>Mr. Thuong</dc:creator>
  <dc:description/>
  <cp:keywords/>
  <dc:language>en-US</dc:language>
  <cp:lastModifiedBy>DUC</cp:lastModifiedBy>
  <cp:lastPrinted>2016-03-24T15:15:00Z</cp:lastPrinted>
  <dcterms:modified xsi:type="dcterms:W3CDTF">2016-04-01T06:13:00Z</dcterms:modified>
  <cp:revision>11</cp:revision>
  <dc:subject/>
  <dc:title>C«ng ty cæ phÇn                 Céng hoµ x· héi chñ nghÜa viÖt nam</dc:title>
</cp:coreProperties>
</file>