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tbl>
      <w:tblPr>
        <w:tblW w:w="10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822"/>
      </w:tblGrid>
      <w:tr>
        <w:trPr/>
        <w:tc>
          <w:tcPr>
            <w:tcW w:w="51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CÔNG TY ĐIỆN LỰC - TK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ÔNG TY CỔ PHẦN                                </w:t>
              <w:br/>
              <w:t>NHIỆT ĐIỆN CẨM PHẢ-VINACOM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765</wp:posOffset>
                      </wp:positionV>
                      <wp:extent cx="125031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1.95pt" to="172.6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:              33/TTr-NĐCP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ÒA XÃ HỘI CHỦ NGHĨA VIỆT NAM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-5715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-0.45pt" to="218.15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Quảng ninh, ngày    01     tháng   4   năm 2016</w:t>
            </w:r>
          </w:p>
        </w:tc>
      </w:tr>
    </w:tbl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Ờ TRÌNH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Về việc điều chỉnh giảm vốn điều lệ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4860</wp:posOffset>
                </wp:positionH>
                <wp:positionV relativeFrom="paragraph">
                  <wp:posOffset>8255</wp:posOffset>
                </wp:positionV>
                <wp:extent cx="17208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0.65pt" to="297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Kính gửi: Đại hội đồng cổ đông Công ty CP Nhiệt điện Cẩm Phả-Vinacomi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4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n cứ vào Luật doanh nghiệp số 68/2014/QH13 ngày 26/11/2014;</w:t>
      </w:r>
    </w:p>
    <w:p>
      <w:pPr>
        <w:pStyle w:val="Normal"/>
        <w:spacing w:lineRule="atLeast" w:line="34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Căn cứ vào điều lệ tổ chức và hoạt động của Công ty cổ phần Nhiệt điện Cẩm phả-Vinacomin đã được sửa đổi, bổ sung lần 6 được Đại hội đồng cổ đông thông qua ngày 22/5/2014; </w:t>
      </w:r>
    </w:p>
    <w:p>
      <w:pPr>
        <w:pStyle w:val="Normal"/>
        <w:spacing w:lineRule="atLeast" w:line="34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n cứ vào công văn số 1911/ĐLTKV-TC ngày 07/12/2015 của Tổng công ty Điện lực - Vinacomin về việc điều chỉnh vốn điều lệ Công ty Cổ phần Nhiệt điện Cẩm Phả - Vinacomin;</w:t>
      </w:r>
    </w:p>
    <w:p>
      <w:pPr>
        <w:pStyle w:val="Normal"/>
        <w:spacing w:lineRule="atLeast" w:line="34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n cứ vào nghị quyết Hội đồng quản trị Công ty tại biên bản số 26/BB -NĐCP ngày 31/3/2016.</w:t>
      </w:r>
    </w:p>
    <w:p>
      <w:pPr>
        <w:pStyle w:val="Normal"/>
        <w:spacing w:lineRule="atLeast" w:line="340"/>
        <w:ind w:firstLine="6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Hội đồng quản trị Công ty xin báo cáo Đại hội đồng cổ đông Công ty cổ phần Nhiệt điện Cẩm Phả-Vinacomin thông qua nội dung về việc điều chỉnh vốn điều lệ như sau:</w:t>
      </w:r>
    </w:p>
    <w:p>
      <w:pPr>
        <w:pStyle w:val="Normal"/>
        <w:numPr>
          <w:ilvl w:val="0"/>
          <w:numId w:val="3"/>
        </w:numPr>
        <w:spacing w:lineRule="exact" w:line="340" w:before="120" w:after="120"/>
        <w:ind w:left="103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ốn điều lệ ở thời điểm hiện tại:</w:t>
      </w:r>
    </w:p>
    <w:p>
      <w:pPr>
        <w:pStyle w:val="Normal"/>
        <w:spacing w:lineRule="atLeast" w:line="34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ại Điều 5 Điều lệ tổ chức và hoạt động Công ty cổ phần Nhiệt điện Cẩm Phả -Vinacomin được sửa đổi bổ sung lần 6 ngày 22 tháng 2 năm 2014, vốn điều lệ của Công ty là: 2.080.000.000.000 VNĐ (</w:t>
      </w:r>
      <w:r>
        <w:rPr>
          <w:rFonts w:cs="Times New Roman" w:ascii="Times New Roman" w:hAnsi="Times New Roman"/>
          <w:i/>
          <w:sz w:val="28"/>
          <w:szCs w:val="28"/>
        </w:rPr>
        <w:t>Hai ngàn không trăm tám mươi tỷ đồng chẵn</w:t>
      </w:r>
      <w:r>
        <w:rPr>
          <w:rFonts w:cs="Times New Roman" w:ascii="Times New Roman" w:hAnsi="Times New Roman"/>
          <w:sz w:val="28"/>
          <w:szCs w:val="28"/>
        </w:rPr>
        <w:t>). Vốn điều lệ của Công ty được chia thành 208.000.000 cổ phần với mệnh giá là 10.000 đồng/cổ phiếu.</w:t>
      </w:r>
    </w:p>
    <w:p>
      <w:pPr>
        <w:pStyle w:val="Normal"/>
        <w:numPr>
          <w:ilvl w:val="0"/>
          <w:numId w:val="3"/>
        </w:numPr>
        <w:spacing w:lineRule="exact" w:line="340" w:before="120" w:after="120"/>
        <w:ind w:left="103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ý do điều chỉnh giảm vốn điều lệ:</w:t>
      </w:r>
    </w:p>
    <w:p>
      <w:pPr>
        <w:pStyle w:val="Normal"/>
        <w:spacing w:lineRule="atLeast" w:line="34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gày 07/12/2015 Tổng công ty Điện lực - Vinacomin có công văn số 1911/ĐLTKV-TC về việc điều chỉnh vốn điều lệ Công ty Cổ phần Nhiệt điện Cẩm Phả - Vinacomin với nội dung: </w:t>
      </w:r>
      <w:r>
        <w:rPr>
          <w:rFonts w:cs="Times New Roman" w:ascii="Times New Roman" w:hAnsi="Times New Roman"/>
          <w:i/>
          <w:sz w:val="28"/>
          <w:szCs w:val="28"/>
        </w:rPr>
        <w:t>Tổng công ty thôi không góp tiếp phần vốn còn lại 110.341.070.118 đồng vào Công ty Cổ phần Nhiệt điện Cẩm Phả - Vinacomin. Giao người đại diện phần vốn chỉ đạo Công ty Cổ phần Nhiệt điện Cẩm Phả - Vinacomin điều chỉnh vốn điều lệ của Công ty đúng bằng giá trị cổ phần đã góp thực tế của các cổ đông đến thời điểm hiện na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340" w:before="120" w:after="12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ệc điều chỉnh giảm vốn điều lệ này được thực hiện theo quy định tại tiết c, khoản 5, Điều 111 và Điều 112 của Luật doanh nghiệp số 68/2014/QH13 ngày 26/11/2014.</w:t>
      </w:r>
    </w:p>
    <w:p>
      <w:pPr>
        <w:pStyle w:val="Normal"/>
        <w:spacing w:lineRule="atLeast" w:line="34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3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ốn điều lệ sau khi điều chỉnh giảm:</w:t>
      </w:r>
    </w:p>
    <w:p>
      <w:pPr>
        <w:pStyle w:val="Normal"/>
        <w:spacing w:lineRule="atLeast" w:line="34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hư vậy sau khi điều chỉnh giảm vốn điều lệ của Công ty Cổ phần Nhiệt điện Cẩm Phả - Vinacomin sẽ bằng với số vốn góp các cổ đông thực góp đến thời điểm hiện tại là: 1.969.806.222.882 đồng;</w:t>
      </w:r>
    </w:p>
    <w:p>
      <w:pPr>
        <w:pStyle w:val="Normal"/>
        <w:spacing w:lineRule="atLeast" w:line="34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 tiết vốn góp của các cổ đông của Công ty Cổ phần Nhiệt điện Cẩm Phả - Vinacomin đến thời điểm hiện tại như sau:</w:t>
      </w:r>
    </w:p>
    <w:tbl>
      <w:tblPr>
        <w:tblW w:w="1009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11"/>
        <w:gridCol w:w="2410"/>
        <w:gridCol w:w="1559"/>
      </w:tblGrid>
      <w:tr>
        <w:trPr>
          <w:trHeight w:val="6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ơn v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uỹ kế vốn góp 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đến 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ời điểm hiện tạ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ỷ lệ 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ốn góp (%)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công ty Điện lực - TK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.757.179.069.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ổng công ty CP XDCN Việt N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153.153.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ông ty CP Than Tây Nam Đá Mài - Vinacomi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ng ty CP Than Cao Sơn - Vinaco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ng ty CP Than Đèo Nai - Vinaco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ng ty CP Than Mông Dương - Vinaco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ng ty CP Than Cọc Sáu - Vinaco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3.598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ổ đông thể nhâ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680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ổng cộ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969.806.222.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ính trình Đại hội đồng cổ đông thông qua./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2"/>
      </w:tblGrid>
      <w:tr>
        <w:trPr/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ơi nhậ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ác cổ đông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ác ủy viên HĐQT, BKS;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Lưu: VT, HĐQT.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-1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TM. HỘI ĐỒNG QUẢN TRỊ</w:t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CHỦ TỊCH</w:t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Phạm Xuân Pho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rPr/>
      </w:pPr>
      <w:r>
        <w:rPr/>
        <w:tab/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.VnTime"/>
          <w:lang w:val="fr-FR"/>
        </w:rPr>
        <w:t xml:space="preserve">                                                                                            </w:t>
      </w:r>
      <w:r>
        <w:rPr>
          <w:rFonts w:eastAsia=".VnTime"/>
          <w:b/>
          <w:bCs/>
          <w:i/>
          <w:iCs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64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.VnTimeH" w:hAnsi=".VnTimeH" w:cs=".VnTimeH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.VnTimeH" w:hAnsi=".VnTimeH" w:cs=".VnTimeH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" w:hanging="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53:00Z</dcterms:created>
  <dc:creator>Mr. Thuong</dc:creator>
  <dc:description/>
  <cp:keywords/>
  <dc:language>en-US</dc:language>
  <cp:lastModifiedBy>DUC</cp:lastModifiedBy>
  <cp:lastPrinted>2016-04-05T14:56:00Z</cp:lastPrinted>
  <dcterms:modified xsi:type="dcterms:W3CDTF">2016-05-11T08:58:00Z</dcterms:modified>
  <cp:revision>8</cp:revision>
  <dc:subject/>
  <dc:title>C«ng ty cæ phÇn                 Céng hoµ x· héi chñ nghÜa viÖt nam</dc:title>
</cp:coreProperties>
</file>